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1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роезжей, 1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здания</w:t>
      </w:r>
      <w:r>
        <w:rPr>
          <w:sz w:val="28"/>
          <w:szCs w:val="28"/>
        </w:rPr>
        <w:t xml:space="preserve"> общей площадью 119,6 кв.м, кадастровый (или условный) номер: 29:22012302:65, с земельным участком из категории земель: земли населенных пунктов, общей площадью 1776 кв.м, кадастровый (или условный) номер: 29:22:012302:0014, по адресу: г.Архангельск, Маймаксанский территориальный округ, ул. Проезжая, д. 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1 496 000 рублей, в том числе НДС 62 847,46 рубля;</w:t>
      </w:r>
    </w:p>
    <w:p>
      <w:pPr>
        <w:pStyle w:val="TextBodyIndent"/>
        <w:rPr/>
      </w:pPr>
      <w:r>
        <w:rPr/>
        <w:t xml:space="preserve">    </w:t>
      </w:r>
      <w:r>
        <w:rPr/>
        <w:t>нежилого здания (с учетом НДС) – 412 000 рублей, в том числе НДС – 62 847,46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1 084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10-15T11:55:00Z</cp:lastPrinted>
  <dcterms:modified xsi:type="dcterms:W3CDTF">2013-10-22T05:53:00Z</dcterms:modified>
  <cp:revision>5</cp:revision>
  <dc:subject/>
  <dc:title>ГЛАВА МУНИЦИПАЛЬНОГО ОБРАЗОВАНИЯ</dc:title>
</cp:coreProperties>
</file>